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 xml:space="preserve">EXMO SR.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(Nome do Prefeito)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br/>
        <w:t>PREFEITO MUNICIPAL DE ROSEIRA</w:t>
        <w:br/>
        <w:t>NES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bookmarkStart w:id="0" w:name="Texto1"/>
      <w:r>
        <w:rPr>
          <w:rFonts w:cs="Arial" w:ascii="Arial" w:hAnsi="Arial"/>
          <w:b/>
          <w:caps/>
        </w:rPr>
        <w:tab/>
        <w:tab/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caps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aps/>
          <w:lang w:val="en-US" w:eastAsia="en-US"/>
        </w:rPr>
      </w:r>
      <w:r>
        <w:rPr>
          <w:caps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caps/>
          <w:lang w:val="en-US" w:eastAsia="en-US"/>
        </w:rPr>
        <w:t>Nome completo</w:t>
      </w:r>
      <w:r>
        <w:rPr>
          <w:rFonts w:cs="Arial" w:ascii="Arial" w:hAnsi="Arial"/>
          <w:b/>
          <w:caps/>
          <w:lang w:val="en-US" w:eastAsia="en-US"/>
        </w:rPr>
      </w:r>
      <w:r>
        <w:rPr>
          <w:caps/>
          <w:b/>
          <w:rFonts w:cs="Arial" w:ascii="Arial" w:hAnsi="Arial"/>
          <w:lang w:val="en-US" w:eastAsia="en-US"/>
        </w:rPr>
        <w:fldChar w:fldCharType="end"/>
      </w:r>
      <w:bookmarkEnd w:id="0"/>
      <w:r>
        <w:rPr>
          <w:rFonts w:cs="Arial" w:ascii="Arial" w:hAnsi="Arial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nacionalidade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estado civil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profissão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, RG nº.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RG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, CPF nº.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CPF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residente no endereço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Rua / Avenida / etc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nº.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-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Bairro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- CEP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00000-000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-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Cidade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/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SP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, telefone (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12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0000-0000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VEM RESPEITOSAMENTE, requerer perante Vossa Excelência, que se digne a conceder a </w:t>
      </w:r>
      <w:r>
        <w:fldChar w:fldCharType="begin">
          <w:ffData>
            <w:name w:val="__Fieldmark__15_2697302304"/>
            <w:enabled/>
            <w:ddList>
              <w:result w:val="0"/>
              <w:listEntry w:val="APROVAÇÃO"/>
              <w:listEntry w:val="ANÁLISE PRÉVIA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1" w:name="__Fieldmark__15_2697302304"/>
      <w:bookmarkStart w:id="2" w:name="__Fieldmark__15_2697302304"/>
      <w:bookmarkEnd w:id="2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DE </w:t>
      </w:r>
      <w:r>
        <w:fldChar w:fldCharType="begin">
          <w:ffData>
            <w:name w:val="__Fieldmark__16_2697302304"/>
            <w:enabled/>
            <w:ddList>
              <w:result w:val="0"/>
              <w:listEntry w:val="PROJETO COMPLETO"/>
              <w:listEntry w:val="PROJETO SIMPLIFICADO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3" w:name="__Fieldmark__16_2697302304"/>
      <w:bookmarkStart w:id="4" w:name="__Fieldmark__16_2697302304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que objetiva </w:t>
      </w:r>
      <w:r>
        <w:fldChar w:fldCharType="begin">
          <w:ffData>
            <w:name w:val="__Fieldmark__17_2697302304"/>
            <w:enabled/>
            <w:ddList>
              <w:result w:val="0"/>
              <w:listEntry w:val="CONSTRUÇÃO"/>
              <w:listEntry w:val="REGULARIZAÇÃO"/>
              <w:listEntry w:val="AMPLIAÇÃO"/>
              <w:listEntry w:val="DEMOLIÇÃO"/>
              <w:listEntry w:val="REFORM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5" w:name="__Fieldmark__17_2697302304"/>
      <w:bookmarkStart w:id="6" w:name="__Fieldmark__17_2697302304"/>
      <w:bookmarkEnd w:id="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__Fieldmark__18_2697302304"/>
            <w:enabled/>
            <w:ddList>
              <w:result w:val="0"/>
              <w:listEntry w:val="RESIDENCIAL UNIFAMILIAR"/>
              <w:listEntry w:val="RESIDENCIAL MULTIFAMILIAR"/>
              <w:listEntry w:val="COMERCIAL"/>
              <w:listEntry w:val="INDUSTRIAL"/>
              <w:listEntry w:val="DE IMÓVEL URBANO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7" w:name="__Fieldmark__18_2697302304"/>
      <w:bookmarkStart w:id="8" w:name="__Fieldmark__18_2697302304"/>
      <w:bookmarkEnd w:id="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(atividade se comercial / industrial)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para o imóvel abaix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scrição Cadastral nº.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00-0000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br/>
        <w:t xml:space="preserve">Endereço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Rua / Avenida / etc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</w:t>
        <w:br/>
        <w:t xml:space="preserve">Quadra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"QUADRA"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/ Lot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"LOTE"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br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Bairro / Loteamento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- Roseira / SP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rmos em que</w:t>
        <w:br/>
        <w:t>Pede deferiment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Roseira,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01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de </w:t>
      </w:r>
      <w:r>
        <w:fldChar w:fldCharType="begin">
          <w:ffData>
            <w:name w:val="__Fieldmark__26_2697302304"/>
            <w:enabled/>
            <w:ddList>
              <w:result w:val="0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9" w:name="__Fieldmark__26_2697302304"/>
      <w:bookmarkStart w:id="10" w:name="__Fieldmark__26_2697302304"/>
      <w:bookmarkEnd w:id="1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e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2011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_______________</w:t>
        <w:br/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Proprietário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sectPr>
      <w:footerReference w:type="default" r:id="rId2"/>
      <w:type w:val="continuous"/>
      <w:pgSz w:w="11906" w:h="16838"/>
      <w:pgMar w:left="1134" w:right="1134" w:gutter="0" w:header="0" w:top="1701" w:footer="567" w:bottom="1701"/>
      <w:formProt w:val="tru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 xml:space="preserve">- Anexo I - Modelo A - Requerimento para Aprovação de Obras - Prefeitura Municipal de Roseira - </w:t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7:47:00Z</dcterms:created>
  <dc:creator>Windows XP®</dc:creator>
  <dc:description/>
  <cp:keywords/>
  <dc:language>en-US</dc:language>
  <cp:lastModifiedBy>User</cp:lastModifiedBy>
  <cp:lastPrinted>2010-01-13T14:29:00Z</cp:lastPrinted>
  <dcterms:modified xsi:type="dcterms:W3CDTF">2015-05-19T11:43:00Z</dcterms:modified>
  <cp:revision>94</cp:revision>
  <dc:subject/>
  <dc:title>EXMO S</dc:title>
</cp:coreProperties>
</file>