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EXMO SR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(Nome do Prefeito)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br/>
        <w:t>PREFEITO MUNICIPAL DE ROSEIRA</w:t>
        <w:br/>
        <w:t>NE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Texto1"/>
      <w:r>
        <w:rPr>
          <w:rFonts w:cs="Arial" w:ascii="Arial" w:hAnsi="Arial"/>
          <w:b/>
          <w:caps/>
        </w:rPr>
        <w:tab/>
        <w:tab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caps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lang w:val="en-US" w:eastAsia="en-US"/>
        </w:rPr>
        <w:t>Nome completo</w: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cional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stado civil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fissã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RG nº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G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CPF nº.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PF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sidente no endereço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ua / Avenida / etc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º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Bairr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CEP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E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elefone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00-0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VEM RESPEITOSAMENTE, requerer perante Vossa Excelência, que se digne a conceder </w:t>
      </w:r>
      <w:r>
        <w:rPr>
          <w:rFonts w:cs="Arial" w:ascii="Arial" w:hAnsi="Arial"/>
          <w:b/>
        </w:rPr>
        <w:t xml:space="preserve">HABITE-SE </w:t>
      </w:r>
      <w:r>
        <w:fldChar w:fldCharType="begin">
          <w:ffData>
            <w:name w:val="__Fieldmark__15_116129117"/>
            <w:enabled/>
            <w:ddList>
              <w:result w:val="0"/>
              <w:listEntry w:val="TOTAL"/>
              <w:listEntry w:val="PARCIAL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1" w:name="__Fieldmark__15_116129117"/>
      <w:bookmarkStart w:id="2" w:name="__Fieldmark__15_116129117"/>
      <w:bookmarkEnd w:id="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E </w:t>
      </w:r>
      <w:r>
        <w:fldChar w:fldCharType="begin">
          <w:ffData>
            <w:name w:val="__Fieldmark__16_116129117"/>
            <w:enabled/>
            <w:ddList>
              <w:result w:val="0"/>
              <w:listEntry w:val="CONSTRUÇÃO"/>
              <w:listEntry w:val="REGULARIZAÇÃO"/>
              <w:listEntry w:val="AMPLIAÇÃO"/>
              <w:listEntry w:val="REFORMA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16_116129117"/>
      <w:bookmarkStart w:id="4" w:name="__Fieldmark__16_116129117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17_116129117"/>
            <w:enabled/>
            <w:ddList>
              <w:result w:val="0"/>
              <w:listEntry w:val="RESIDENCIAL UNIFAMILIAR"/>
              <w:listEntry w:val="RESIDENCIAL MULTIFAMILIAR"/>
              <w:listEntry w:val="COMERCIAL"/>
              <w:listEntry w:val="INDUSTRIAL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5" w:name="__Fieldmark__17_116129117"/>
      <w:bookmarkStart w:id="6" w:name="__Fieldmark__17_116129117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(atividade se comercial/industrial)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ara a obra abaixo identifica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__Fieldmark__19_116129117"/>
            <w:enabled/>
            <w:ddList>
              <w:result w:val="1"/>
              <w:listEntry w:val="Protocolo de Regularização"/>
              <w:listEntry w:val="Alvará de Construção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7" w:name="__Fieldmark__19_116129117"/>
      <w:bookmarkStart w:id="8" w:name="__Fieldmark__19_116129117"/>
      <w:bookmarkEnd w:id="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nº.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201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/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2011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br/>
        <w:t xml:space="preserve">Inscrição Cadastral nº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-00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  <w:t xml:space="preserve">Endereço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Rua / Avenida / etc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  <w:br/>
        <w:t xml:space="preserve">Quadra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QUADRA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/ Lot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LOTE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airro / Loteamento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  <w:t xml:space="preserve">Área aprovad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0,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m²</w:t>
        <w:br/>
        <w:t xml:space="preserve">Área concluída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0,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m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mos em que</w:t>
        <w:br/>
        <w:t>Pede defer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Roseira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' de 'MMMM' de '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de julho de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</w:t>
        <w:br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prietário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134" w:right="1134" w:gutter="0" w:header="0" w:top="1701" w:footer="567" w:bottom="1701"/>
      <w:formProt w:val="tru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Anexo I - Modelo C - Requerimento para Habite-se - Prefeitura Municipal de Roseira - </w: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19:00Z</dcterms:created>
  <dc:creator>Windows XP®</dc:creator>
  <dc:description/>
  <cp:keywords/>
  <dc:language>en-US</dc:language>
  <cp:lastModifiedBy>User</cp:lastModifiedBy>
  <cp:lastPrinted>2011-12-22T15:06:00Z</cp:lastPrinted>
  <dcterms:modified xsi:type="dcterms:W3CDTF">2015-05-19T11:43:00Z</dcterms:modified>
  <cp:revision>28</cp:revision>
  <dc:subject/>
  <dc:title>EXMO S</dc:title>
</cp:coreProperties>
</file>