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EXMO SR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(Nome do Prefeito)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br/>
        <w:t>PREFEITO MUNICIPAL DE ROSEIRA</w:t>
        <w:br/>
        <w:t>NE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Texto1"/>
      <w:r>
        <w:rPr>
          <w:rFonts w:cs="Arial" w:ascii="Arial" w:hAnsi="Arial"/>
          <w:b/>
          <w:caps/>
        </w:rPr>
        <w:tab/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caps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lang w:val="en-US" w:eastAsia="en-US"/>
        </w:rPr>
        <w:t>Nome completo</w:t>
      </w:r>
      <w:r>
        <w:rPr>
          <w:rFonts w:cs="Arial" w:ascii="Arial" w:hAnsi="Arial"/>
          <w:b/>
          <w:caps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acionalidad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stado civil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rofissão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RG nº.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RG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CPF nº.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PF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residente no endereço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Rua / Avenida / etc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º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Bairro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CEP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EP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idad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SP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telefone (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12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00-00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VEM RESPEITOSAMENTE, requerer perante Vossa Excelência, que se digne a conceder a </w:t>
      </w:r>
      <w:r>
        <w:fldChar w:fldCharType="begin">
          <w:ffData>
            <w:name w:val="__Fieldmark__15_476236155"/>
            <w:enabled/>
            <w:ddList>
              <w:result w:val="0"/>
              <w:listEntry w:val="APROVAÇÃO"/>
              <w:listEntry w:val="ANÁLISE PRÉVIA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1" w:name="__Fieldmark__15_476236155"/>
      <w:bookmarkStart w:id="2" w:name="__Fieldmark__15_476236155"/>
      <w:bookmarkEnd w:id="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DO PROJETO DE </w:t>
      </w:r>
      <w:r>
        <w:fldChar w:fldCharType="begin">
          <w:ffData>
            <w:name w:val="__Fieldmark__16_476236155"/>
            <w:enabled/>
            <w:ddList>
              <w:result w:val="0"/>
              <w:listEntry w:val="DESDOBRO"/>
              <w:listEntry w:val="UNIFICAÇÃO"/>
              <w:listEntry w:val="DESMEMBRAMENTO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16_476236155"/>
      <w:bookmarkStart w:id="4" w:name="__Fieldmark__16_476236155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ara o imóvel abaix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crição Cadastral nº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00-0000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br/>
        <w:t xml:space="preserve">Endereço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Rua / Avenida / etc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  <w:br/>
        <w:t xml:space="preserve">Quadra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"QUADRA"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/ Lot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"LOTE"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br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airro / Loteamento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- Roseira / SP</w:t>
        <w:br/>
        <w:t xml:space="preserve">Matrícula CRI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00000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rmos em que</w:t>
        <w:br/>
        <w:t>Pede deferim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Roseira,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1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__Fieldmark__24_476236155"/>
            <w:enabled/>
            <w:ddList>
              <w:result w:val="0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5" w:name="__Fieldmark__24_476236155"/>
      <w:bookmarkStart w:id="6" w:name="__Fieldmark__24_476236155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011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</w:t>
        <w:br/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roprietário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footerReference w:type="default" r:id="rId2"/>
      <w:type w:val="continuous"/>
      <w:pgSz w:w="11906" w:h="16838"/>
      <w:pgMar w:left="1134" w:right="1134" w:gutter="0" w:header="0" w:top="1701" w:footer="567" w:bottom="1701"/>
      <w:formProt w:val="tru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>- Anexo I - Modelo B - Requerimento para Desdobro / Unificação / Desmembramento - Prefeitura Municipal de Roseira -</w: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1:31:00Z</dcterms:created>
  <dc:creator>Windows XP®</dc:creator>
  <dc:description/>
  <cp:keywords/>
  <dc:language>en-US</dc:language>
  <cp:lastModifiedBy>User</cp:lastModifiedBy>
  <cp:lastPrinted>2010-01-13T14:29:00Z</cp:lastPrinted>
  <dcterms:modified xsi:type="dcterms:W3CDTF">2015-05-19T11:43:00Z</dcterms:modified>
  <cp:revision>18</cp:revision>
  <dc:subject/>
  <dc:title>EXMO S</dc:title>
</cp:coreProperties>
</file>